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Organization of trainings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Oktobr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21.10.2021 u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max 40 poena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40 poena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Branislav Milosav</cp:lastModifiedBy>
  <cp:lastPrinted>2008-10-14T15:53:00Z</cp:lastPrinted>
  <dcterms:modified xsi:type="dcterms:W3CDTF">2021-10-11T06:49:00Z</dcterms:modified>
  <cp:revision>1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